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12,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or PL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CUS: Coaching and Observation Cyc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aching Partners Guid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coaching cycle go? (pre-conference, observation, post-observ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uch time did you allow between the observation and post-observation?  And how did that reflection affect how you approached the post-observation convers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observation tool guide your post-observation convers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d you notice anything else during the observation that could be addressed at a later point with your mentee?  If so, did you address it?  If not, how could you find an entry point using coaching langu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12,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or PL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CUS: Coaching and Observation Cyc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aching Partners Guid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the coaching cycle go? (pre-conference, observation, post-observ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uch time did you allow between the observation and post-observation?  And how did that reflection affect how you approached the post-observation convers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id the observation tool guide your post-observation convers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d you notice anything else during the observation that could be addressed at a later point with your mentee?  If so, did you address it?  If not, how could you find an entry point using coaching languag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18:00Z</dcterms:created>
  <dc:creator>SDW</dc:creator>
  <dc:description/>
  <cp:keywords/>
  <dc:language>en-US</dc:language>
  <cp:lastModifiedBy>Newcomer, Becky</cp:lastModifiedBy>
  <dcterms:modified xsi:type="dcterms:W3CDTF">2012-01-19T20:18:00Z</dcterms:modified>
  <cp:revision>2</cp:revision>
  <dc:subject/>
  <dc:title>January 12, 2011</dc:title>
</cp:coreProperties>
</file>